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26698612"/>
            <w:bookmarkStart w:id="1" w:name="__Fieldmark__0_5266986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26698612"/>
            <w:bookmarkStart w:id="3" w:name="__Fieldmark__1_5266986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26698612"/>
            <w:bookmarkStart w:id="5" w:name="__Fieldmark__2_5266986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26698612"/>
            <w:bookmarkStart w:id="7" w:name="__Fieldmark__3_5266986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26698612"/>
            <w:bookmarkStart w:id="9" w:name="__Fieldmark__4_5266986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26698612"/>
            <w:bookmarkStart w:id="11" w:name="__Fieldmark__5_5266986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26698612"/>
            <w:bookmarkStart w:id="13" w:name="__Fieldmark__6_5266986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26698612"/>
            <w:bookmarkStart w:id="15" w:name="__Fieldmark__7_5266986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26698612"/>
            <w:bookmarkStart w:id="17" w:name="__Fieldmark__8_5266986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26698612"/>
            <w:bookmarkStart w:id="19" w:name="__Fieldmark__9_5266986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26698612"/>
            <w:bookmarkStart w:id="21" w:name="__Fieldmark__10_5266986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26698612"/>
            <w:bookmarkStart w:id="23" w:name="__Fieldmark__11_5266986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26698612"/>
            <w:bookmarkStart w:id="25" w:name="__Fieldmark__12_5266986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26698612"/>
            <w:bookmarkStart w:id="27" w:name="__Fieldmark__13_5266986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26698612"/>
            <w:bookmarkStart w:id="29" w:name="__Fieldmark__14_5266986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26698612"/>
            <w:bookmarkStart w:id="31" w:name="__Fieldmark__15_5266986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26698612"/>
            <w:bookmarkStart w:id="34" w:name="__Fieldmark__16_5266986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26698612"/>
            <w:bookmarkStart w:id="36" w:name="__Fieldmark__17_5266986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26698612"/>
            <w:bookmarkStart w:id="38" w:name="__Fieldmark__18_5266986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26698612"/>
            <w:bookmarkStart w:id="40" w:name="__Fieldmark__19_5266986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26698612"/>
            <w:bookmarkStart w:id="42" w:name="__Fieldmark__20_5266986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26698612"/>
            <w:bookmarkStart w:id="44" w:name="__Fieldmark__21_5266986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26698612"/>
            <w:bookmarkStart w:id="46" w:name="__Fieldmark__22_5266986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26698612"/>
            <w:bookmarkStart w:id="48" w:name="__Fieldmark__23_5266986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26698612"/>
            <w:bookmarkStart w:id="50" w:name="__Fieldmark__24_5266986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26698612"/>
            <w:bookmarkStart w:id="52" w:name="__Fieldmark__25_5266986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26698612"/>
            <w:bookmarkStart w:id="54" w:name="__Fieldmark__27_5266986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26698612"/>
            <w:bookmarkStart w:id="56" w:name="__Fieldmark__28_5266986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26698612"/>
            <w:bookmarkStart w:id="58" w:name="__Fieldmark__29_5266986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26698612"/>
            <w:bookmarkStart w:id="60" w:name="__Fieldmark__30_5266986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26698612"/>
            <w:bookmarkStart w:id="62" w:name="__Fieldmark__31_5266986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 (Tier 2-3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mputers (Tier 1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526698612"/>
            <w:bookmarkStart w:id="64" w:name="__Fieldmark__33_5266986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526698612"/>
            <w:bookmarkStart w:id="66" w:name="__Fieldmark__34_5266986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526698612"/>
            <w:bookmarkStart w:id="68" w:name="__Fieldmark__35_5266986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526698612"/>
            <w:bookmarkStart w:id="70" w:name="__Fieldmark__36_5266986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526698612"/>
            <w:bookmarkStart w:id="72" w:name="__Fieldmark__37_52669861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526698612"/>
            <w:bookmarkStart w:id="74" w:name="__Fieldmark__38_5266986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526698612"/>
            <w:bookmarkStart w:id="76" w:name="__Fieldmark__39_5266986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526698612"/>
            <w:bookmarkStart w:id="78" w:name="__Fieldmark__40_5266986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526698612"/>
            <w:bookmarkStart w:id="80" w:name="__Fieldmark__41_5266986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526698612"/>
            <w:bookmarkStart w:id="82" w:name="__Fieldmark__42_5266986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526698612"/>
            <w:bookmarkStart w:id="84" w:name="__Fieldmark__43_5266986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526698612"/>
            <w:bookmarkStart w:id="86" w:name="__Fieldmark__44_52669861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oday some children will go to the computer (Tier 1) and the next week another group of them will do.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o to the computer with the  group 1 while the other remain in the classroom with the groups 2 and 3.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s 2 and 3 must continue with the following number/finish the combinations for the number they started last week.</w:t>
            </w:r>
          </w:p>
          <w:p>
            <w:pPr>
              <w:pStyle w:val="Sinespaciado"/>
              <w:spacing w:lineRule="auto" w:line="276"/>
              <w:ind w:left="720" w:hanging="0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go to the computer to play the following games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Addition scale (to play addition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Maths flashcards  (to test addition and subtraction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Maths test (to practise addition equations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t least 3 different combinations and write all the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ll the combinations and write their corresponding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ytheate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54:00Z</dcterms:created>
  <dc:creator>Ana Maria</dc:creator>
  <dc:description/>
  <dc:language>en-US</dc:language>
  <cp:lastModifiedBy>USUARIO</cp:lastModifiedBy>
  <cp:lastPrinted>2009-01-26T08:55:00Z</cp:lastPrinted>
  <dcterms:modified xsi:type="dcterms:W3CDTF">2011-10-22T17:54:00Z</dcterms:modified>
  <cp:revision>2</cp:revision>
  <dc:subject/>
  <dc:title/>
</cp:coreProperties>
</file>